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19840100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018673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